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8pt;margin-top:-37.05pt;width:34pt;height:48.3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749010872" r:id="rId2"/>
        </w:objec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</w:rPr>
        <w:t>СІМДЕСЯТ ПЕРША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25                                                                                                   № 1842-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 Лебед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Про внесення змін до рішення п’ятдесят сьомої сесії Лебединської міської ради восьмого скликання від 19.12.2024 № 1417-МР «Про бюджет Лебединської міської територіальної громади на 2025 рік»</w:t>
      </w:r>
    </w:p>
    <w:p>
      <w:pPr>
        <w:pStyle w:val="Normal"/>
        <w:ind w:right="4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1854300000</w:t>
      </w:r>
    </w:p>
    <w:p>
      <w:pPr>
        <w:pStyle w:val="Normal"/>
        <w:ind w:right="457" w:hanging="0"/>
        <w:jc w:val="both"/>
        <w:rPr>
          <w:b/>
          <w:b/>
          <w:sz w:val="28"/>
          <w:szCs w:val="28"/>
        </w:rPr>
      </w:pPr>
      <w:r>
        <w:rPr>
          <w:lang w:eastAsia="uk-UA"/>
        </w:rPr>
        <w:t xml:space="preserve"> </w:t>
      </w:r>
      <w:r>
        <w:rPr>
          <w:lang w:eastAsia="uk-UA"/>
        </w:rPr>
        <w:t>код бюджету</w:t>
      </w:r>
    </w:p>
    <w:p>
      <w:pPr>
        <w:pStyle w:val="Normal"/>
        <w:ind w:right="4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 w:val="false"/>
        <w:shd w:fill="FFFFFF" w:val="clear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Керуючись пунктом 23 частини першої статті 26, частиною першою статті 59 Закону України «Про місцеве самоврядування в Україні», статтею 78 Бюджетного кодексу України,</w:t>
      </w:r>
      <w:r>
        <w:rPr>
          <w:sz w:val="25"/>
          <w:szCs w:val="25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розпорядженнями голови Сумської обласної державної адміністрації – начальника обласної військової адміністрації від </w:t>
      </w:r>
      <w:r>
        <w:rPr>
          <w:b w:val="false"/>
          <w:bCs w:val="false"/>
          <w:sz w:val="27"/>
          <w:szCs w:val="27"/>
        </w:rPr>
        <w:t xml:space="preserve">26.11.2025 № 793-ОД </w:t>
      </w:r>
      <w:r>
        <w:rPr>
          <w:b w:val="false"/>
          <w:bCs w:val="false"/>
          <w:sz w:val="28"/>
          <w:szCs w:val="28"/>
        </w:rPr>
        <w:t>«Про внесення змін до обласного бюджету Сумської області на 2025 рік», від 04.12.2025 № 805-ОД «Про внесення змін до обласного бюджету Сумської області на 2025 рік», від 10.12.2025 № 822-ОД «Про внесення змін до обласного бюджету Сумської області на 2025 рік»,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з урахуванням звернень головних розпорядників коштів бюджету Лебединської міської територіальної громади, Лебединська міська рада </w:t>
      </w:r>
      <w:r>
        <w:rPr>
          <w:sz w:val="28"/>
          <w:szCs w:val="28"/>
        </w:rPr>
        <w:t>в и р і ш и л 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Унести зміни до бюджету Лебединської міської територіальної громади на 2025 рік, затвердженого рішенням </w:t>
      </w:r>
      <w:r>
        <w:rPr>
          <w:bCs/>
          <w:sz w:val="28"/>
          <w:szCs w:val="28"/>
        </w:rPr>
        <w:t>п’ятдесят сьом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Лебединської міської ради восьмого скликання від 19.12.2024 № 1417-МР «Про бюджет Лебединської міської територіальної громади на 2025 рік» (з урахуванням змін від 30.01.2025 № 1454-МР, від 26.02.2025 № 1483-МР, від 27.03.2025                № 1517-МР, від 30.04.2025 № 1559-МР, від 28.05.2025 № 1597-МР, від 26.06.2025 № 1622-МР, від 29.07.2025 № 1662-МР, від 29.08.2025 № 1690 МР, від 05.09.2025 № 1714-МР, від 09.10.2025 № 1738-МР, від 07.11.2025 </w:t>
        <w:br/>
        <w:t>№ 1783-МР, від 04.12.2025 № 1815-МР),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класти абзаци перший-п’ятий пункту 1, пункти 2, 3, 5 у новій редакції: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Визначити на 2025 рік: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Лебединської міської територіальної громади у сумі     486 976 325,15 гривні, у тому числі доходи загального фонду – 476 660 380,15 гривні та доходи спеціального фонду– 10 315 945 гривень згідно з додатком 1 до цього рішення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Лебединської міської територіальної громади у сумі 529 499 843,15 гривні, у тому числі видатки загального фонду – 461 797 473 гривні та видатки спеціального фонду– 67 702 370,15 гривні;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профіцит за загальним фондом бюджету Лебединської міської територіальної громади у сумі 14 862 907,15 гривні згідно з додатком 2 до цього рішення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іцит за спеціальним фондом бюджету Лебединської міської територіальної громади у сумі 57 386 425,15 гривні згідно з додатком 2 до цього рішення;»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Затвердити бюджетні призначення головним розпорядникам коштів бюджету Лебединської міської територіальної громади на 2025 рік у розрізі відповідальних виконавців за бюджетними програмами згідно з додатком 3 до цього рішення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на 2025 рік </w:t>
      </w:r>
      <w:r>
        <w:rPr>
          <w:bCs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 додатком 4 до цього рішення.»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твердити </w:t>
      </w:r>
      <w:r>
        <w:rPr>
          <w:bCs/>
          <w:sz w:val="28"/>
          <w:szCs w:val="28"/>
        </w:rPr>
        <w:t>розподіл витрат бюджету Лебединської міської територіальної громади на реалізацію місцевих програм</w:t>
      </w:r>
      <w:r>
        <w:rPr>
          <w:sz w:val="28"/>
          <w:szCs w:val="28"/>
        </w:rPr>
        <w:t xml:space="preserve"> у сумі 146 210 357,15 гривні згідно з додатком 7 до цього рішення.»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2. Унести зміни до додатків 1-3, 5, 7 згідно з додатками 1-5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bCs/>
          <w:sz w:val="28"/>
          <w:szCs w:val="28"/>
        </w:rPr>
        <w:t>Секретар ради</w:t>
        <w:tab/>
        <w:t>Світлана ГОРОШ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character" w:styleId="Style18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4956" w:hanging="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2:44:00Z</dcterms:created>
  <dc:creator>user</dc:creator>
  <dc:description/>
  <cp:keywords/>
  <dc:language>en-US</dc:language>
  <cp:lastModifiedBy>Admin</cp:lastModifiedBy>
  <cp:lastPrinted>2025-12-16T09:33:00Z</cp:lastPrinted>
  <dcterms:modified xsi:type="dcterms:W3CDTF">2025-12-24T08:39:00Z</dcterms:modified>
  <cp:revision>14</cp:revision>
  <dc:subject/>
  <dc:title/>
</cp:coreProperties>
</file>